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Respiratory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respiratory system.  Knowledge of the inter-relationship of cells, tissues, and organs of the respiratory system.  Integration of the respiratory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respiratory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respiratory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respiratory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respiratory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respiratory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respiratory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respiratory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respiratory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respiratory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respiratory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respiratory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respiratory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respiratory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respiratory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respiratory system through laboratory investigations using dissection and computer simulations.   Identify respiratory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Respiratory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respiratory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respiratory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respiratory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respiratory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8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8:00Z</dcterms:modified>
  <cp:revision>3</cp:revision>
  <dc:subject/>
  <dc:title>Assessment Planner Organizer – Unit</dc:title>
</cp:coreProperties>
</file>